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 Hardy</w:t>
      </w:r>
    </w:p>
    <w:p>
      <w:pPr>
        <w:pStyle w:val="Normal"/>
        <w:rPr/>
      </w:pPr>
      <w:r>
        <w:rPr/>
        <w:t>Tier One OCDE</w:t>
      </w:r>
    </w:p>
    <w:p>
      <w:pPr>
        <w:pStyle w:val="Normal"/>
        <w:rPr/>
      </w:pPr>
      <w:r>
        <w:rPr/>
        <w:t>June 5, 2008</w:t>
      </w:r>
    </w:p>
    <w:p>
      <w:pPr>
        <w:pStyle w:val="Normal"/>
        <w:rPr/>
      </w:pPr>
      <w:r>
        <w:rPr/>
      </w:r>
    </w:p>
    <w:p>
      <w:pPr>
        <w:pStyle w:val="Normal"/>
        <w:rPr/>
      </w:pPr>
      <w:r>
        <w:rPr/>
        <w:t>School Management – Gail Richards</w:t>
      </w:r>
    </w:p>
    <w:p>
      <w:pPr>
        <w:pStyle w:val="Normal"/>
        <w:rPr/>
      </w:pPr>
      <w:r>
        <w:rPr/>
      </w:r>
    </w:p>
    <w:p>
      <w:pPr>
        <w:pStyle w:val="Normal"/>
        <w:rPr/>
      </w:pPr>
      <w:r>
        <w:rPr/>
        <w:t>Review of School Safe pl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hild Abuse Reporting</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is section explains what child abuse as well as other related terms and agencies.  The procedures for reporting abuse are stated (Report to an administrator, report to CWS/CPS, complete a report form).  Confidentiality is also explain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isaster Response Procedures- SEM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is section describes all procedures that are followed during any emergency situation (fire, earthquake, armed intruder, etc.) These plans include evacuation plans, communication scripts for parents, search and rescue protocols, along with first aid polic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uspension and Expulsion policie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ere are listed the school rules regarding suspension, including reasons for suspension, which include weapons and drug possessions.  This section also has suggested interventions to be used before a suspension is issued and guidelines for applying discipline procedur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xual harassment policy</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is section gives definitions for sexual harassment as well the district policy (zero tolerance).  The section also explains that sexual harassment policies are applicable between students, staff and staff to stu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chool Dress cod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Here there is description of what is not acceptable attire.  This includes clothing that is distracting for the educational process (this applies mainly to obscene clothes) and gang related clothing.  The description for gang related clothing is left to be able to change but it prohibits oversized clothes and baseball hats. (This section does not seem to be well enforc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rocedures for safe ingress to and egress from school</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is section does not well reflect the current status of the school.  It tell how students are supposed enter and leave campus through gates on the sides and back of campus.  The areas of entrance and exit are supervised by staff during the beginning and closing of school.  Visitors to campus must check in with the offi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ules and procedures on school discipline procedures</w:t>
            </w:r>
          </w:p>
          <w:p>
            <w:pPr>
              <w:pStyle w:val="Normal"/>
              <w:rPr/>
            </w:pPr>
            <w:r>
              <w:rPr/>
              <w:t>SDFSCA</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This section refers to how these rules are put into the respective school wide rules that are appropriate for each section.  There is also a Handout of the rules and guidelines that can be given to students and parent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17:00Z</dcterms:created>
  <dc:creator>Steve Hardy</dc:creator>
  <dc:description/>
  <cp:keywords/>
  <dc:language>en-US</dc:language>
  <cp:lastModifiedBy>Steve Hardy</cp:lastModifiedBy>
  <dcterms:modified xsi:type="dcterms:W3CDTF">2008-06-06T06:17:00Z</dcterms:modified>
  <cp:revision>2</cp:revision>
  <dc:subject/>
  <dc:title>Steve Hardy</dc:title>
</cp:coreProperties>
</file>